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егистрировано в Минюсте РФ 1 июля 1999 г. N 1818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</w:rPr>
        <w:t>МИНИСТЕРСТВО ВНУТРЕННИХ ДЕЛ РОССИЙСКОЙ ФЕДЕРАЦИИ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</w:t>
      </w:r>
      <w:r>
        <w:rPr>
          <w:rFonts w:cs="Courier New" w:ascii="Courier New" w:hAnsi="Courier New"/>
          <w:b/>
        </w:rPr>
        <w:t>ПРИКАЗ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</w:t>
      </w:r>
      <w:r>
        <w:rPr>
          <w:rFonts w:cs="Courier New" w:ascii="Courier New" w:hAnsi="Courier New"/>
          <w:b/>
        </w:rPr>
        <w:t>от 20 апреля 1999 г. N 300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</w:t>
      </w:r>
      <w:r>
        <w:rPr>
          <w:rFonts w:cs="Courier New" w:ascii="Courier New" w:hAnsi="Courier New"/>
          <w:b/>
        </w:rPr>
        <w:t>О ВЫПЛАТЕ СОТРУДНИКАМ ОРГАНОВ ВНУТРЕННИХ</w:t>
      </w:r>
    </w:p>
    <w:p>
      <w:pPr>
        <w:pStyle w:val="Heading1"/>
        <w:rPr/>
      </w:pPr>
      <w:r>
        <w:rPr>
          <w:rFonts w:eastAsia="Courier New"/>
        </w:rPr>
        <w:t xml:space="preserve">           </w:t>
      </w:r>
      <w:r>
        <w:rPr/>
        <w:t>ДЕЛ, ИМЕЮЩИМ ПРАВО НА ПЕНСИЮ, ЕЖЕМЕСЯЧНОЙ ДОПЛАТЫ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   целях   закрепления   квалифицированных  кадров  в органа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нутренних дел, усиления их социальной защиты и на основании част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торой  статьи  52  Положения  о службе  в органах  внутренних де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ссийской  Федерации,   утвержденного  Постановлением  Верхов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Совета  Российской  Федерации от 23 декабря 1992 г.  N 4202-1 </w:t>
      </w:r>
      <w:r>
        <w:rPr>
          <w:rFonts w:cs="Courier New" w:ascii="Courier New" w:hAnsi="Courier New"/>
          <w:i/>
        </w:rPr>
        <w:t>&lt;1&gt;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казываю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</w:t>
      </w:r>
      <w:r>
        <w:rPr>
          <w:rFonts w:cs="Courier New" w:ascii="Courier New" w:hAnsi="Courier New"/>
          <w:i/>
        </w:rPr>
        <w:t>&lt;1&gt; Ведомости Съезда народных депутатов Российской Федерации и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Верховного  Совета  Российской  Федерации,  1993,  N  2,  ст.  70;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Собрание  актов  Президента  и Правительства Российской Федерации,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1993, N 52, ст. 5086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  Выплачивать  сотрудникам  органов внутренних дел,  имеющи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аво  на  пенсию,  ежемесячную  доплату  в размере  от  25  до 5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центов пенсии, которая могла быть им начисле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 Установить, что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  Сотрудникам органов предварительного следствия в систем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ВД  России,   сотрудникам  органов  внутренних  дел,  выполнявши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инский  или  служебный долг за пределами бывшего СССР в странах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де  велись  боевые действия,  сотрудникам органов внутренних дел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носящимся к категориям граждан, предусмотренным в пункте 3 част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статьи 13 Закона Российской Федерации от 15 мая 1991 г. N 1244-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О  социальной  защите граждан,  подвергшихся воздействию ради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ледствие  катастрофы  на  Чернобыльской  АЭС" (в редакции Закон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Российской  Федерации  от 18 июня 1992 г.  N 3061-1) </w:t>
      </w:r>
      <w:r>
        <w:rPr>
          <w:rFonts w:cs="Courier New" w:ascii="Courier New" w:hAnsi="Courier New"/>
          <w:i/>
        </w:rPr>
        <w:t>&lt;1&gt;</w:t>
      </w:r>
      <w:r>
        <w:rPr>
          <w:rFonts w:cs="Courier New" w:ascii="Courier New" w:hAnsi="Courier New"/>
        </w:rPr>
        <w:t>,  имеющи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аво  на  пенсию  согласно  пунктам  "а"  и "б"  статьи 13 Зако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ссийской Федерации от 12 февраля 1993 г.  N 4468-1 "О пенсион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еспечении  лиц,  проходивших  военную  службу,  службу в органа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нутренних  дел,  учреждениях  и органах уголовно - исполнительной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системы,  и  их  семей" </w:t>
      </w:r>
      <w:r>
        <w:rPr>
          <w:rFonts w:cs="Courier New" w:ascii="Courier New" w:hAnsi="Courier New"/>
          <w:i/>
        </w:rPr>
        <w:t>&lt;2&gt;</w:t>
      </w:r>
      <w:r>
        <w:rPr>
          <w:rFonts w:cs="Courier New" w:ascii="Courier New" w:hAnsi="Courier New"/>
        </w:rPr>
        <w:t>,  ежемесячная  доплата выплачивается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мере   50  процентов  суммы  пенсии,   которая  могла  быть  и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числе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i/>
        </w:rPr>
        <w:t>&lt;1&gt;  Ведомости  Съезда  народных  депутатов РСФСР и Верховного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Совета  РСФСР,  1991,  N 21,  ст.  699;  Ведомости Съезда народных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депутатов  Российской  Федерации  и Верховного  Совета  Российской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Федерации,  1992,  N  32,  ст.   1861;  Собрание  законодательства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Российской Федерации, 1995, N 48, ст.  4561; 1996, N 51, ст. 5680;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1997, N 47, ст. 5341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</w:t>
      </w:r>
      <w:r>
        <w:rPr>
          <w:rFonts w:cs="Courier New" w:ascii="Courier New" w:hAnsi="Courier New"/>
          <w:i/>
        </w:rPr>
        <w:t>&lt;2&gt; Ведомости Съезда народных депутатов Российской Федерации и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Верховного  Совета  Российской  Федерации,  1993,  N 9,  ст.  328;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Собрание законодательства Российской Федерации,  1995,  N 49,  ст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4693;  1996,  N 1,  ст.  4; 1997, N 51, ст.  5719; 1998, N 30, ст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3613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 Сотрудникам органов внутренних дел при достижении выслуг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ет,  дающей  право  на  пенсию  (кроме  сотрудников,  указанных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пункте  2.1  настоящего  Приказа),   выплачивается  ежемесячна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плата в размере 25 процентов размера пенсии,  которая могла бы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м  начислена.  Данная  ежемесячная  доплата  увеличивается на тр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цента  за  каждый год сверх указанной выслуги лет,  но не боле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ем  до 50 процентов размера пенсии,  которая могла быть начисле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им сотрудникам органов внутренних де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3.  Сотрудникам органов внутренних дел ранее установленная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центном   отношении   ежемесячная   доплата   выплачивается  д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лучения  ими  в соответствии  с настоящим  Приказом  права на е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плату в большем разме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.   Утвердить   прилагаемую   Инструкцию   о порядке  вы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трудникам  органов  внутренних  дел,  имеющим  право  на пенсию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жемесячной доп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4.  Контроль  за  выполнением  настоящего Приказа возложить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местителей Министра по курируемым направлениям деятельно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Минист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генерал - полковник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С.СТЕПАШИН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Приложе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к Приказу МВД Росс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от 20 апреля 1999 г. N 300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b/>
        </w:rPr>
        <w:t>ИНСТРУКЦИ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</w:t>
      </w:r>
      <w:r>
        <w:rPr>
          <w:rFonts w:cs="Courier New" w:ascii="Courier New" w:hAnsi="Courier New"/>
          <w:b/>
        </w:rPr>
        <w:t>О ПОРЯДКЕ ВЫПЛАТЫ СОТРУДНИКАМ ОРГАНОВ ВНУТРЕННИХ ДЕЛ,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cs="Courier New" w:ascii="Courier New" w:hAnsi="Courier New"/>
          <w:b/>
        </w:rPr>
        <w:t>ИМЕЮЩИМ ПРАВО НА ПЕНСИЮ, ЕЖЕМЕСЯЧНОЙ ДОПЛАТЫ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 Настоящая Инструкция определяет порядок выплаты сотрудникам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органов внутренних дел </w:t>
      </w:r>
      <w:r>
        <w:rPr>
          <w:rFonts w:cs="Courier New" w:ascii="Courier New" w:hAnsi="Courier New"/>
          <w:i/>
        </w:rPr>
        <w:t>&lt;1&gt;</w:t>
      </w:r>
      <w:r>
        <w:rPr>
          <w:rFonts w:cs="Courier New" w:ascii="Courier New" w:hAnsi="Courier New"/>
        </w:rPr>
        <w:t>, имеющим право на пенсию в соответств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 статьей 13  Закона  Российской  Федерации от 12 февраля 1993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  4468-1  "О  пенсионном  обеспечении  лиц,  проходивших  военну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ужбу,  службу  в органах  внутренних дел,  учреждениях и органах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уголовно  - исполнительной системы,  и их семей" </w:t>
      </w:r>
      <w:r>
        <w:rPr>
          <w:rFonts w:cs="Courier New" w:ascii="Courier New" w:hAnsi="Courier New"/>
          <w:i/>
        </w:rPr>
        <w:t>&lt;2&gt;</w:t>
      </w:r>
      <w:r>
        <w:rPr>
          <w:rFonts w:cs="Courier New" w:ascii="Courier New" w:hAnsi="Courier New"/>
        </w:rPr>
        <w:t>,  ежемесячной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оплаты  </w:t>
      </w:r>
      <w:r>
        <w:rPr>
          <w:rFonts w:cs="Courier New" w:ascii="Courier New" w:hAnsi="Courier New"/>
          <w:i/>
        </w:rPr>
        <w:t>&lt;3&gt;</w:t>
      </w:r>
      <w:r>
        <w:rPr>
          <w:rFonts w:cs="Courier New" w:ascii="Courier New" w:hAnsi="Courier New"/>
        </w:rPr>
        <w:t>,  предусмотренной частью второй статьи 52 Положения 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ужбе    в   органах   внутренних   дел   Российской   Федераци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твержденного    Постановлением   Верховного   Совета   Российской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Федерации от 23 декабря 1992 г. N 4202-1 </w:t>
      </w:r>
      <w:r>
        <w:rPr>
          <w:rFonts w:cs="Courier New" w:ascii="Courier New" w:hAnsi="Courier New"/>
          <w:i/>
        </w:rPr>
        <w:t>&lt;4&gt;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i/>
        </w:rPr>
        <w:t>&lt;1&gt; Далее - "сотрудник"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</w:t>
      </w:r>
      <w:r>
        <w:rPr>
          <w:rFonts w:cs="Courier New" w:ascii="Courier New" w:hAnsi="Courier New"/>
          <w:i/>
        </w:rPr>
        <w:t>&lt;2&gt; Ведомости Съезда народных депутатов Российской Федерации и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Верховного  Совета  Российской  Федерации,  1993,  N 9,  ст.  328;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Собрание законодательства Российской Федерации,  1995,  N 49,  ст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4693;  1996,  N 1,  ст.  4; 1997, N 51, ст.  5719; 1998, N 30, ст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3613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</w:t>
      </w:r>
      <w:r>
        <w:rPr>
          <w:rFonts w:cs="Courier New" w:ascii="Courier New" w:hAnsi="Courier New"/>
          <w:i/>
        </w:rPr>
        <w:t>&lt;3&gt; Далее  - "доплата"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</w:t>
      </w:r>
      <w:r>
        <w:rPr>
          <w:rFonts w:cs="Courier New" w:ascii="Courier New" w:hAnsi="Courier New"/>
          <w:i/>
        </w:rPr>
        <w:t>&lt;4&gt; Ведомости Съезда народных депутатов Российской Федерации и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Верховного  Совета  Российской  Федерации,  1993,  N  2,  ст.  70;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Собрание  актов  Президента  и Правительства Российской Федерации,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1993, N 52, ст. 5086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  Выслуга  лет для определения права сотрудника на пенсию з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ыслугу лет исчисляется в порядке,  предусмотренном Постановле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вета   Министров  - Правительства  Российской  Федерации  от  2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ентября  1993  г.  N  941  "О  порядке  исчисления  выслуги  лет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значения  и выплаты пенсий и пособий лицам,  проходившим военну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ужбу в качестве офицеров, прапорщиков, мичманов и военнослужащ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рхсрочной службы или по контракту в качестве солдат,  матросов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ержантов  и старшин  либо  службу в органах внутренних дел,  и их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семьям в Российской Федерации" </w:t>
      </w:r>
      <w:r>
        <w:rPr>
          <w:rFonts w:cs="Courier New" w:ascii="Courier New" w:hAnsi="Courier New"/>
          <w:i/>
        </w:rPr>
        <w:t>&lt;1&gt;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i/>
        </w:rPr>
        <w:t>&lt;1&gt;   Собрание  актов  Президента  и Правительства  Российской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Федерации,  1993, N 40, ст.  3753; 1994, N 15, ст.  1180; Собрание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законодательства Российской Федерации,  1995,  N 9, ст. 751; N 12,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ст.  1058; N 27, ст. 2587;  N 48, ст. 4684; 1996,  N 15, ст. 1634;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N 16, ст. 1903; N 19, ст. 2306; N 46, ст. 5255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Для  определения размера пенсии за выслугу лет с учетом общ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удового  стажа  в соответствии  с пунктом  "б"  статьи 14 Зако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ссийской Федерации от 12 февраля 1993 г. N 4468-1 периоды службы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  органах  внутренних  дел  </w:t>
      </w:r>
      <w:r>
        <w:rPr>
          <w:rFonts w:cs="Courier New" w:ascii="Courier New" w:hAnsi="Courier New"/>
          <w:i/>
        </w:rPr>
        <w:t>&lt;1&gt;</w:t>
      </w:r>
      <w:r>
        <w:rPr>
          <w:rFonts w:cs="Courier New" w:ascii="Courier New" w:hAnsi="Courier New"/>
        </w:rPr>
        <w:t xml:space="preserve">  и иные  периоды службы (работы)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дусмотренные  Постановлением  Совета  Министров - Правительст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ссийской  Федерации  от  22  сентября  1993  г.  N  941  и ины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рмативными правовыми актами Российской Федерации,  засчитываю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календарном исчислении. При этом общий трудовой стаж исчисля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орядке, установленном Законом Российской Федерации от 20 ноябр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90 г. N 340-1 "О государственных пенсиях в Российской Федерации"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i/>
        </w:rPr>
        <w:t>&lt;2&gt;,</w:t>
      </w:r>
      <w:r>
        <w:rPr>
          <w:rFonts w:cs="Courier New" w:ascii="Courier New" w:hAnsi="Courier New"/>
        </w:rPr>
        <w:t xml:space="preserve">   другими  законодательными  и иными  нормативными  правовы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ктами  Российской  Федерации,  регулирующими  порядок  исчисл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удового   стажа  для  назначения  пенсии  по  Закону  Российской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Федерации от 20 ноября 1990 г. N 340-1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i/>
        </w:rPr>
        <w:t>&lt;1&gt; Далее - "служба в органах"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</w:t>
      </w:r>
      <w:r>
        <w:rPr>
          <w:rFonts w:cs="Courier New" w:ascii="Courier New" w:hAnsi="Courier New"/>
          <w:i/>
        </w:rPr>
        <w:t>&lt;2&gt;  Ведомости  Съезда  народных  депутатов РСФСР и Верховного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Совета РСФСР, 1990, N 27, ст. 351; 1991, N 17, ст. 508; 1992, N 5,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ст.  179; Ведомости Съезда народных депутатов Российской Федерации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и  Верховного  Совета Российской Федерации,  1992, N 11, ст.  531;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N 17, ст.  895; N 18, ст. 975; N 44, ст. 2477; 1993, N 3, ст. 106;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N 5,  ст.  157;  N 14,  ст.  486; N 16, ст.  555; N 27, ст.  1015;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Собрание  актов  Президента  и Правительства Российской Федерации,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1993,  N 50,  ст.  4863; N 50, ст. 4865; N 50, ст.  5086; Собрание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законодательства Российской Федерации, 1994, N 2, ст. 73; N 7, ст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684; N 15, ст. 1680; 1995, N 5, ст. 346; N 19, ст. 1711; N 35, ст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3503; N 50, ст.  4871; N 51, ст.  4972; N 52, ст. 5114; 1996, N 1,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ст. 4; N 33, ст. 3965; 1997, N 3, ст. 363; N 5, ст. 611; N 12, ст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1375; N 12, ст.  1376; N 19, ст. 2188; N 30, ст. 3585; 1998, N 13,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>ст. 1465; N 15, ст. 1699; 1999, N 9, ст. 1094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Для установления доплаты сотруднику, имеющему право на пенсию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дровыми  подразделениями  органов  внутренних  дел  (помощника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чальников органов внутренних дел по кадрам) составляются справ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о  выслуге лет,  дающей право на получение пенсии </w:t>
      </w:r>
      <w:r>
        <w:rPr>
          <w:rFonts w:cs="Courier New" w:ascii="Courier New" w:hAnsi="Courier New"/>
          <w:i/>
        </w:rPr>
        <w:t>&lt;1&gt;</w:t>
      </w:r>
      <w:r>
        <w:rPr>
          <w:rFonts w:cs="Courier New" w:ascii="Courier New" w:hAnsi="Courier New"/>
        </w:rPr>
        <w:t xml:space="preserve">  (приложе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), и расчет суммы пенсии за выслугу лет и доплаты сотрудникам </w:t>
      </w:r>
      <w:r>
        <w:rPr>
          <w:rFonts w:cs="Courier New" w:ascii="Courier New" w:hAnsi="Courier New"/>
          <w:i/>
        </w:rPr>
        <w:t>&lt;2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приложение 2). Расчет согласовывается с финансовым подразделе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гана внутренних де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</w:t>
      </w:r>
      <w:r>
        <w:rPr>
          <w:rFonts w:cs="Courier New" w:ascii="Courier New" w:hAnsi="Courier New"/>
          <w:i/>
        </w:rPr>
        <w:t>&lt;1&gt; Далее - "справка"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</w:t>
      </w:r>
      <w:r>
        <w:rPr>
          <w:rFonts w:cs="Courier New" w:ascii="Courier New" w:hAnsi="Courier New"/>
          <w:i/>
        </w:rPr>
        <w:t>&lt;2&gt; Далее - "расчет"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Для  начальников  органов  внутренних  дел  справки  и расче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ставляются соответствующими подразделениями вышестоящих орга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Для  сотрудников,  имеющих  право  на  пенсию  за  выслугу л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овременно  в соответствии с пунктами "а" и "б" статьи 13 Зако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ссийской Федерации от 12 февраля 1993 г.  N 4468-1, составляю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четы  по  каждому из этих оснований,  а для выплаты принима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ьший размер доп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 расчет выслуги лет для определения размеров пенсии и до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нимаются периоды службы в органах (военной службы),  подлежащ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чету  в бесспорном порядке (при наличии в личном деле сотрудни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тверждающих  записей  и документов  по  всем  периодам службы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ганах  (военной  службы),  подлежащим зачету в выслугу лет как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лендарном, так и в льготном исчислении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Размеры  пенсии  и доплаты  сотрудникам определяются по полн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одам выслуги лет или общего трудового стажа, указанным в справке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 основании  Порядка исчисления ежемесячной доплаты сотрудникам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меющим  право на пенсию (приложение 3),  без округления в сторон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величе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.  Доплата  сотруднику  устанавливается  на основании приказ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чальника органа внутренних дел, а начальникам органов внутренн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л - приказа вышестоящего начальн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иказ,   справка   и  расчет   предоставляются  в  финансовое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разделение органа внутренних дел и хранятся в отдельном деле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и  перемещении  сотрудника  по службе для выплаты доплаты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вому  месту  службы  сотрудника  составляются справка и расчет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дается приказ о выплате доп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4.  Пересчет  доплаты  сотрудникам с учетом изменения исход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нных, влияющих на размер пенсии, производи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и изменении оклада по должности (должностного оклада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и изменении оклада по специальному званию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и изменении выслуги лет, влекущей изменение размеров пенси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центной надбавки за выслугу лет или доплаты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и   пересмотре  пенсий,   осуществляемом  в соответствии  с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атьей   49  Закона   Российской  Федерации от 12 февраля 1993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 4468-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и  подтверждении  в установленном  порядке периодов службы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ганах   (военной  службы),   трудовой  деятельности,   ранее  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ключенных в выслугу лет для определения размера пенс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и  этом  составляется  расчет,  а при изменении выслуги лет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ющей  право  на  получение пенсии,  - расчет и справка,  котор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доставляются  в финансовое  подразделение органа внутренних де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выплаты доп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и  пересчете  доплаты  по  указанным  основаниям  исчисле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нсии   производится   из   окладов  по  должности,   окладов 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ециальному   званию,   процентной  надбавки  за  выслугу  лет  к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казанным    окладам,    месячной    стоимости    соответствующ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довольственного пайка, минимального размера пенсии по старост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становленных на дату пересчета этой доп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ыплата  доплаты  в новом размере производится с первого числ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сяца,  следующего  за  месяцем,  в  котором возникло право на е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менение.  В случаях когда сотрудники приобрели право на пересч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платы   с  первого   числа   месяца,   доплата  в новом  размер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плачивается с этого чис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5.  Доплата  выплачивается  сотрудникам  за  время,  в тече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торого им производится выплата денежного довольств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  случае  прекращения  (приостановления)  выплаты сотрудника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нежного     довольствия     выплата     доплаты     прекраща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приостанавливается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6.  Доплата  выплачивается сотрудникам одновременно с выплат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нежного довольствия за текущий месяц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7.  При  перемещении  сотрудников  по  службе  в другой  орга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нутренних  дел в денежном аттестате указываются размер доплаты (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центах  и сумме)  и выслуга  лет  для назначения пенсии на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б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8.  Учет  выплаченных  сумм доплаты производится по статье 1-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Дополнительные  виды  денежного довольствия" сметы (код бюджет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лассификации 110122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9.  Контроль за обоснованностью и правильностью установления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платы  сотрудникам доплаты осуществляется при проведении ревиз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  проверок   финансово   -  хозяйственной  деятельности  орган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нутренних дел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к Инструкции о порядке вы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сотрудникам органов внутренних дел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имеющим право на пенсию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ежемесячной доплаты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  <w:b/>
        </w:rPr>
        <w:t>СПРАВК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О ВЫСЛУГЕ ЛЕТ, ДАЮЩЕЙ ПРАВО НА ПОЛУЧЕНИЕ ПЕНСИИ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(специальное звание, фамилия, имя, отчество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личный номер, должность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та рождения 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число, месяц, год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ужба  (военная служба, работа, учеба) 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фамилия, инициалы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лежащая   зачету   в  выслугу  лет  для  назначения  пенсии  (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лендарном и льготном исчислении)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Род занятий    |Число, месяц, год | Выслуга лет,  |Основания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|                  |месяцев, дней  |для исчи-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|------------------+---------------|сления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|с какого| по какое|кален-  |льгот-|выслуги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| времени|  время  |дарная  |ная   |лет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+--------+---------+--------+------+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1         |    2   |    3    |    4   |   5  |     6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+--------+---------+--------+------+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рочная служба в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ооруженных Силах |        |         |        |      |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ССР, войсках МВД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ССР, КГБ СССР и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.д.            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+--------+---------+--------+------+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оенная служба по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изыву в Воору-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женных Силах      |        |         |        |      |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оссийской Федера-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ции и других    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ойсках         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+--------+---------+--------+------+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лужба в МВД,   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инобороны, КГБ и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.д.            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) календарная  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+--------+---------+--------+------+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) льготная     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+--------+---------+--------+------+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бота          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+--------+---------+--------+------+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чеба             |        |         |        |      |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слуга лет для назначения пенсии составляет на 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календарном исчислении         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льготном исчислении            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удовой стаж                    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ГО:                            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чальник кадрового подразделения органа внутренних де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помощник начальника органа внутренних дел по кадрам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специальное звание, подпись, фамилия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__" ______________ 199_ г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Приложение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к Инструкции о порядке вы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сотрудникам органов внутренних дел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имеющим право на пенсию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ежемесячной доплаты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</w:t>
      </w:r>
      <w:r>
        <w:rPr>
          <w:rFonts w:cs="Courier New" w:ascii="Courier New" w:hAnsi="Courier New"/>
          <w:b/>
        </w:rPr>
        <w:t>РАСЧЕТ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cs="Courier New" w:ascii="Courier New" w:hAnsi="Courier New"/>
          <w:b/>
        </w:rPr>
        <w:t>СУММЫ ПЕНСИИ ЗА ВЫСЛУГУ ЛЕТ И ДОПЛАТЫ СОТРУДНИКАМ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Фамилия, имя, отчество 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Специальное звание 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Должность 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Дата рождения: число ____, месяц ______________, год 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а) Выслуга  лет  для   назначения   пенсии   по   состоянию 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__" _________ 199_ г.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лет, месяцев, дней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) Общий трудовой стаж по состоянию на "__" __________  199_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заполняется при исчислении пенсии за выслугу лет  с учетом общ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удового стажа)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лет, месяцев, дней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 них ______________________ составляет служба в органах (военна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лет, месяцев, дней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ужба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Получаемое денежное довольствие в месяц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клад  по должности ........... ____________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клад по специальному званию ........... __________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оцентная надбавка за выслугу ___ лет (____%) _________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есячная стоимость продовольственного пайка ___________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сего ................ ____________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Размер пенсии (_______%); сумма пенсии ........ __________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дбавка к пенсии как участнику ликвидации последствий авар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 Чернобыльской АЭС (____%) .......... ____________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нсия с учетом районного коэффициента (___) _____________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вышение пенсии (пункт "__" статьи 45 Закона Российск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едерации от 12 февраля 1993 г. N 4468-1) __________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Общая сумма пенсии ......... ___________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Сумма доплаты составляет __________ руб. в месяц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чальник кадрового подразделения            Начальник финансов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гана внутренних дел                        подразделения орга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помощник начальника органа                  внутренних де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нутренних дел по кадрам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______________________________________    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специальное звание, подпись, фамилия)      (специальное звание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подпись, фамилия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__" __________ 199_ г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Приложение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к Инструкции о порядке вы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сотрудникам органов внутренних дел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имеющим право на пенсию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ежемесячной доплаты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  <w:b/>
        </w:rPr>
        <w:t>ПОРЯДОК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ИСЧИСЛЕНИЯ ЕЖЕМЕСЯЧНОЙ ДОПЛАТЫ СОТРУДНИКАМ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ИМЕЮЩИМ ПРАВО НА ПЕНСИЮ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Право  на  пенсию  за выслугу лет в соответствии со статьей 13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а  Российской  Федерации  от  12 февраля 1993 г.  N 4468-1 "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нсионном обеспечении лиц,  проходивших военную службу,  службу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ганах   внутренних   дел,   учреждениях   и органах  уголовно 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полнительной системы,  и их семей" имеют сотрудники, выслуга л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торых составляет 20 лет и более,  а также сотрудники,  достигш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5-летнего  возраста,  имеющие  общий трудовой стаж 25 календар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ет  и более,  из которых не менее 12 лет шести месяцев составля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ужба в органах (военная служба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енсии, назначаемые сотрудникам, исчисляются в соответствии с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атьей  43  Закона  от 12 февраля 1993 г.  N 4468-1 из окладов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лжности,  специальному  званию  (без  учета повышения окладов з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ужбу  в отдаленных,   высокогорных  местностях  и других  особ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словиях)  и процентной надбавки за выслугу лет,  а также месяч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оимости  соответствующего  продовольственного пайка по состояни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 день  исчисления  пенсии  или  ее  перерасчета.  При  этом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я месячной стоимости соответствующего продовольстве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айка  его  суточная  стоимость  умножается  на  365,  а результа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лится   на   12  (пункт  11  Постановления  Совета  Министров 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авительства Российской Федерации от 22 сентября 1993 г. N 941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пример,    в    декабре   1998   года   суточная   стоим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ответствующего   продовольственного  пайка  была  установлена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мере  12,43 руб.,  исходя из этого месячная стоимость пайка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числения  пенсии  составит  (с  учетом  округления)  378,08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12,43 руб. х 365 / 12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  денежное  довольствие,  учитываемое  при  исчислении пенс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трудникам  в специальных званиях полковника милиции,  полковни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нутренней  службы,  полковника  юстиции  и выше,  переведенным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ешению  Министра  внутренних дел Российской Федерации в интереса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ужбы по состоянию здоровья или по возрасту с должностей, котор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ни занимали не менее трех лет, на должности с меньшим должностн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кладом,  имевшим на день перевода выслугу, дающую право на пенси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 выслугу лет,  включается оклад по штатной должности, занимаем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 указанного перевода.  Основанием для исчисления пенсии явля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писка   из   приказа   о  перемещении  сотрудника  по  указанн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аниям,  в  которой должно быть оговорено право сотрудника пр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дующем увольнении со службы на исчисление пенсии из оклада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лжности, которую он занимал до перемещения, указывается оклад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й  должности,   а  также  делается  ссылка  на  соответствующе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тановление   Правительства  Российской  Федерации  (приказ  МВ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ссии), действующее на день подписания приказа о перемеще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Сотрудникам,   прикомандированным  к Администрации  Президен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ссийской   Федерации,   Аппарату   Совета  Федерации  и Аппарат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осударственной  Думы  Федерального Собрания Российской Федераци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ппарату   Правительства  Российской  Федерации,   Счетной  палат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ссийской Федерации,  федеральным органам исполнительной власти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лучавшим  наряду  с должностным  окладом  оклад  по специально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ванию  и процентную  надбавку  за  выслугу лет,  пенсия и допл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числяются  из  оклада  по  государственной должности федераль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осударственной   службы,   занимаемой   сотрудниками  в указан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ган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Кроме   того,   в   сумму  пенсии  включаются  соответствующ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овышения  и надбавки,  предусмотренные  статьями 8,  16,  17 и 45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а  Российской  Федерации  от  12  февраля  1993 г.  N 4468-1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численные  в соответствии  со  статьей 46 указанного в настоящ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бзаце Закона.  При этом  право сотрудников на указанные повыш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 надбавки  к пенсии  должно  быть  подтверждено соответствующи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кументами в их личных делах (справками, выписками из приказов)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достоверениями  о праве  на  льготы,   выданными  в установлен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ряд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Расчет  суммы  денежного довольствия сотрудников,  из котор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исчисляется  пенсия,  производится  в соответствии  со  статьей 43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а Российской Федерации от 12 февраля 1993 г. N 4468-1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пример,  сумма  денежного довольствия,  из которого могла б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ыть исчислена пенсия заместителю начальника отдела внутренних де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численностью рядового и начальствующего состава более 150 единиц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полковнику  милиции  Петрову  П.И.,  выслуга  лет которого на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января  1999  г.  составляет 21 год,  определена в размере 1357,1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уб., в том числ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клад по должности - 737,61 руб.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клад по специальному званию - 268,40 руб.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оцентная надбавка за выслугу лет (35%) - 351,10 руб.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итого - 1357,11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  расчет  для  исчисления пенсии принимается сумма указа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нежного   довольствия   (1357,11   руб.)   и месячной  стоимост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ответствующего  продовольственного пайка (378,08 руб.),  котора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ставит 1735,19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Сотрудникам,  проходящим  службу  в местностях,  в  которых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ответствии  со  статьей  48  Закона  Российской  Федерации от 1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февраля  1993  г.  N  4468-1  предусмотрено  исчисление  пенсий 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нением      соответствующего      районного     коэффициент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становленного   в данной  местности  для  гражданского  персонал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производственных  отраслей,  на  период службы в этих местностя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нсия   для   установления   доплаты   исчисляется  с примене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казанного коэффицие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Сотрудникам,  имеющим выслугу 20 лет и более, в соответствии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унктом  "а"  статьи  14 Закона Российской Федерации от 12 февра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93 г. N 4468-1 пенсия за выслугу лет устанавливается в следующ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мерах:  за  выслугу  20 лет - 50 процентов соответствующих сум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нежного   довольствия,   предусмотренного   статьей   43  Зако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ссийской Федерации от 12 февраля 1993 г. N 4468-1; за каждый го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слуги  свыше  20  лет  - 3  процента  указанных  сумм  денеж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вольствия,  но  всего не более 85 процентов.  Данным сотрудника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плата  устанавливается  в размере 25 процентов пенсии за выслуг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  лет  и увеличивается на 3 процента за каждый год выслуги свыш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 лет, но всего не более 50 процен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пример,   заместитель   начальника   органа  внутренних  де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полковник юстиции Сидоров С.С.,  проходящий службу в Мурманск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ласти,  участник боевых действий в Афганистане, что подтвержден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идетельством о праве на льготы,  участник ликвидации последств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варии   на  Чернобыльской  АЭС  в 1986  году,   что  подтвержден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достоверением   участника   ликвидации   последствий   аварии 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ернобыльской АЭС, по состоянию на 1 января 1999 г.  имеет выслуг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ет на пенсию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  календарном  исчислении  - 25  лет  6 месяцев 14 дней,  а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четом  зачета отдельных периодов в льготном исчислении - 26 лет 8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сяцев 19 д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Денежное  довольствие для исчисления пенсии составляет 1735,19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уб. (методика подсчета изложена в предыдущем примере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Размер пенси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735,19  руб.  х  68% (за выслугу 20 лет - 50 процентов и за 6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лет  выслуги  свыше 20 лет - 18 процентов денежного довольствия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179,93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дбавка к пенсии в размере 30 процентов минимальной пенсии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арости   как   участнику   ликвидации   последствий   аварии 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ернобыльской АЭС в 1986 году - 25,26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енсия  с учетом  районного  коэффициента  (1,4)  в Мурманск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ласти = 1687,27 руб. (1179,93 руб. + 25,26 руб.) х 1,4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овышение  пенсии  как  участнику  боевых действий за границе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100 процентов от минимального размера пенсии по старости) - 84,19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Итого - 1771,46 руб. (с округлением до полных копеек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одполковнику юстиции Сидорову С.С.  доплата за выслугу 26 л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ставила  бы  43  процента  суммы  пенсии (за выслугу 20 лет - 2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центов пенсии  и  по 3 процента за каждый год свыше 20 лет - 18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центов).  Однако,  учитывая,  что  подполковник юстиции Сидо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.С.  участник боевых действий в Афганистане,  участник ликвид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дствий  аварии  на  Чернобыльской  АЭС  в 1986 году,  допл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ставит 50 процентов от 1771,46 руб. - или 885,73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Сотрудникам,  достигшим  45-летнего  возраста,  имеющим  об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удовой  стаж 25 календарных лет и более,  из которых не менее 1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ет  6 месяцев составляет служба в органах и (или) военная служб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оответствии с пунктом "б" статьи 14 Закона Российской Федер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   12   февраля   1993  г.   N  4468-1  пенсия  за  выслугу  л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станавливается  в следующих  размерах:  за общий трудовой стаж 2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ет  - 50  процентов  соответствующих  сумм денежного довольствия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дусмотренного  статьей  43  Закона  Российской  Федерации от 1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февраля 1993 г.  N 4468-1; за каждый год стажа свыше 25 лет - оди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цент  указанных  сумм  денежного довольствия.  Этим сотрудника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плата  устанавливается  в размере  25  процентов пенсии за об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удовой  стаж  25 лет и увеличивается на 3 процента за каждый го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ажа свыше 25 лет, но всего не более 50 процен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пример,   начальник  органа  внутренних  дел  с численность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ядового  и начальствующего  состава  более  150  единиц полковник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илиции Соколов А.А.,  1948 года рождения,  то есть старше 45 лет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меет  общий  трудовой стаж 27 лет,  в том числе 16 лет составля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ужба в органах (военная служба) по состоянию на 1 января 1999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олковнику милиции Соколову А.А. следует выплачивать доплату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мере 31 процента суммы пенсии за общий трудовой стаж 27 лет (з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щий  трудовой  стаж 25 лет - 25 процентов пенсии и по 3 процен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 2 года общего трудового стажа свыше 25 лет - 6 процентов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Сумма денежного довольствия для исчисления пенси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клад по должности - 811,37 руб.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клад по специальному званию - 287,57 руб.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оцентная  надбавка  за  выслугу  лет (30 процентов) - 329,68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уб.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есячная стоимость соответствующего продовольственного пайка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78,08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Итого - 1806,70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Размер пенсии составит:  1806,70 руб.  х 52% = 939,48 руб.  (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круглением до полных копеек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Доплата полковнику милиции Соколову А.А.  составит 291,24 р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31 процент от 939,48 руб.).</w:t>
      </w:r>
    </w:p>
    <w:sectPr>
      <w:footerReference w:type="default" r:id="rId2"/>
      <w:type w:val="nextPage"/>
      <w:pgSz w:w="11906" w:h="16838"/>
      <w:pgMar w:left="1701" w:right="1700" w:gutter="0" w:header="0" w:top="709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lang w:val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0:43:00Z</dcterms:created>
  <dc:creator>Маклецкий А. Н.</dc:creator>
  <dc:description/>
  <dc:language>en-US</dc:language>
  <cp:lastModifiedBy>Маклецкий А. Н.</cp:lastModifiedBy>
  <dcterms:modified xsi:type="dcterms:W3CDTF">2001-02-18T10:43:00Z</dcterms:modified>
  <cp:revision>2</cp:revision>
  <dc:subject/>
  <dc:title> </dc:title>
</cp:coreProperties>
</file>